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هناك نقطة لم أبينها بشكل كاف في الموضوع ، وهي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الفرق بين العلم الحصولي والعلم الحضوري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، إذ أنني كتبت الموضوع قبل أن أدرس علم المنطق ، أما الآن فقد درست علم المنطق وعرفت الفرق بين العلمين جيدًا </w:t>
      </w:r>
      <w:r>
        <w:rPr>
          <w:b/>
          <w:bCs/>
          <w:color w:val="000080"/>
          <w:sz w:val="40"/>
          <w:szCs w:val="40"/>
          <w:rtl w:val="true"/>
        </w:rPr>
        <w:t>(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مبحث العلم مقدمة لعلم المنطق ، حيث يدرسه الطالب قبل الدخول في علم المنطق</w:t>
      </w:r>
      <w:r>
        <w:rPr>
          <w:b/>
          <w:bCs/>
          <w:color w:val="00008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لذا سأبين هذه النقطة الآن عبر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مثال نستخرج منه الفروق </w:t>
      </w:r>
      <w:r>
        <w:rPr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لو تألم شخص فهل علمه بألمه انعكاس للواقع الخارجي أم أن علمه هو عين الواقع الخارجي ؟ لو ذهب هذا المتألم إلى طبيب وشكا له ألمه ووصفه له ، فهل علم الطبيب بألم المريض انعكاس للواقع الخارجي أم أن علمه هو عين الواقع الخارجي ؟ من الواضح أن هناك فرقًا بين علم المريض بألمه وبين علم الطبيب بألم المريض ، علم المريض بألمه علم حضوري إذ أنه حاضر لديه ويشعر بوجوده وآثاره ، بينما علم الطبيب بألم المريض علم حصولي فهو مأخوذ من وصف المريض لا أنه حاضر لدى الطبيب إذ أنه لا يشعر بالألم ، لو ذهب ألم المريض لذهب معه علمه الحضوري ولبقي علمه الحصولي إذ يستطيع تصور ألمه لكن تصوره هذا لا يجعله يشعر بالألم ، 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فتحصل أن الفروق هي </w:t>
      </w:r>
      <w:r>
        <w:rPr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b/>
          <w:bCs/>
          <w:color w:val="000080"/>
          <w:sz w:val="40"/>
          <w:szCs w:val="40"/>
        </w:rPr>
        <w:t>1</w:t>
      </w:r>
      <w:r>
        <w:rPr>
          <w:b/>
          <w:bCs/>
          <w:color w:val="00008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العلم الحصولي معناه انتقاش صورة المعلوم لدى العالم أما الحضوري فمعناه حضور ذات المعلوم لدى العالم مما يجعله يشعر بآثاره ، فالمريض مثلا يصرخ نتيجة ألمه </w:t>
      </w:r>
      <w:r>
        <w:rPr>
          <w:b/>
          <w:bCs/>
          <w:color w:val="000080"/>
          <w:sz w:val="40"/>
          <w:szCs w:val="40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2</w:t>
      </w:r>
      <w:r>
        <w:rPr>
          <w:b/>
          <w:bCs/>
          <w:color w:val="00008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في العلم الحضوري يكون الوجود العلمي عين الوجود الخارجي بينما يختلف الوجودان في العلم الحصولي ، مما قد يؤدي إلى الخطأ نتيجة عدم تطابق الصورة الذهنية مع الحقيقة الواقعية ، لذا يحتمل الخطأ في العلم الحصولي بينما لا يحتمل الخطأ في العلم الحضوري </w:t>
      </w:r>
      <w:r>
        <w:rPr>
          <w:b/>
          <w:bCs/>
          <w:color w:val="000080"/>
          <w:sz w:val="40"/>
          <w:szCs w:val="40"/>
          <w:rtl w:val="true"/>
        </w:rPr>
        <w:t>(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تأمل جيدًا</w:t>
      </w:r>
      <w:r>
        <w:rPr>
          <w:b/>
          <w:bCs/>
          <w:color w:val="000080"/>
          <w:sz w:val="40"/>
          <w:szCs w:val="40"/>
          <w:rtl w:val="true"/>
        </w:rPr>
        <w:t>) .</w:t>
      </w:r>
    </w:p>
    <w:p>
      <w:pPr>
        <w:pStyle w:val="Normal"/>
        <w:jc w:val="center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</w:rPr>
        <w:t>3</w:t>
      </w:r>
      <w:r>
        <w:rPr>
          <w:b/>
          <w:bCs/>
          <w:color w:val="00008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العلم الحصولي هو المنقسم إلى تصور وتصديق ، بينما لا ينقسم الحضوري إلى تصور وتصديق </w:t>
      </w:r>
      <w:r>
        <w:rPr>
          <w:b/>
          <w:bCs/>
          <w:color w:val="000080"/>
          <w:sz w:val="40"/>
          <w:szCs w:val="40"/>
          <w:rtl w:val="true"/>
        </w:rPr>
        <w:t>(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تصور والتصديق مصطلحان منطقيان لا حاجة لبيانهما هنا</w:t>
      </w:r>
      <w:r>
        <w:rPr>
          <w:b/>
          <w:bCs/>
          <w:color w:val="000080"/>
          <w:sz w:val="40"/>
          <w:szCs w:val="40"/>
          <w:rtl w:val="true"/>
        </w:rPr>
        <w:t>) .</w:t>
      </w:r>
    </w:p>
    <w:p>
      <w:pPr>
        <w:pStyle w:val="Normal"/>
        <w:jc w:val="center"/>
        <w:rPr/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ملاحظة </w:t>
      </w:r>
      <w:r>
        <w:rPr>
          <w:b/>
          <w:bCs/>
          <w:color w:val="FF0000"/>
          <w:sz w:val="40"/>
          <w:szCs w:val="40"/>
          <w:rtl w:val="true"/>
        </w:rPr>
        <w:t>:</w:t>
      </w:r>
      <w:r>
        <w:rPr>
          <w:b/>
          <w:bCs/>
          <w:color w:val="00008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المقصود بالصورة الذهنية هو ما يدرك لا ما يبصر ، فما يبصر هو الصورة الهندسية ، أي المعلومات الذهنية التي قد لا ترتبط بالواقع الخارجي ، فمثلا مفهوم </w:t>
      </w:r>
      <w:r>
        <w:rPr>
          <w:b/>
          <w:bCs/>
          <w:color w:val="000080"/>
          <w:sz w:val="40"/>
          <w:szCs w:val="40"/>
          <w:rtl w:val="true"/>
        </w:rPr>
        <w:t>(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شريك الباري</w:t>
      </w:r>
      <w:r>
        <w:rPr>
          <w:b/>
          <w:bCs/>
          <w:color w:val="000080"/>
          <w:sz w:val="40"/>
          <w:szCs w:val="40"/>
          <w:rtl w:val="true"/>
        </w:rPr>
        <w:t xml:space="preserve">)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 xml:space="preserve">لا وجود له في الواقع الخارجي ، ومع ذلك له صورة ذهنية ، أي أن العقل يستطيع إدراكه </w:t>
      </w:r>
      <w:r>
        <w:rPr>
          <w:b/>
          <w:bCs/>
          <w:color w:val="000080"/>
          <w:sz w:val="40"/>
          <w:szCs w:val="40"/>
          <w:rtl w:val="true"/>
        </w:rPr>
        <w:t>.</w:t>
      </w:r>
    </w:p>
    <w:sectPr>
      <w:type w:val="nextPage"/>
      <w:pgSz w:w="11906" w:h="16838"/>
      <w:pgMar w:left="720" w:right="746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1:52:00Z</dcterms:created>
  <dc:creator>Arabic</dc:creator>
  <dc:description/>
  <cp:keywords/>
  <dc:language>en-US</dc:language>
  <cp:lastModifiedBy>Arabic</cp:lastModifiedBy>
  <dcterms:modified xsi:type="dcterms:W3CDTF">2009-08-08T12:01:00Z</dcterms:modified>
  <cp:revision>1</cp:revision>
  <dc:subject/>
  <dc:title>هناك نقطة لم أبينها بشكل كاف في الموضوع ، وهي الفرق بين العلم الحصولي والعلم الحضوري ، إذ أنني كتبت الموضوع قبل أن أدرس علم المنطق ، أما الآن فقد درست علم المنطق وعرفت الفرق بين العلمين جيدًا (مبحث العلم مقدمة لعلم المنطق ، حيث يدرسه الطالب قبل الدخول في</dc:title>
</cp:coreProperties>
</file>